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5"/>
        <w:gridCol w:w="4252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70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/>
            </w:pPr>
            <w:r>
              <w:rPr/>
              <w:t>Ненецкий автономный округ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Контрольно-счетная палата муниципального района «Заполярный район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Губкина, д.10, п. Искат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ецкий автономный округ, 16670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тел. (81853) 4-81-</w:t>
            </w:r>
            <w:r>
              <w:rPr>
                <w:sz w:val="18"/>
                <w:lang w:val="en-US"/>
              </w:rPr>
              <w:t>44</w:t>
            </w:r>
            <w:r>
              <w:rPr>
                <w:sz w:val="18"/>
              </w:rPr>
              <w:t>, факс. (81853) 4-79-6</w:t>
            </w:r>
            <w:r>
              <w:rPr>
                <w:sz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rna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ksp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zr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«25» апреля 2016 года № 215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ам Совета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Тельвисочный сельсовет» НА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OLE_LINK2"/>
      <w:bookmarkStart w:id="1" w:name="OLE_LINK2"/>
      <w:bookmarkEnd w:id="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но-счетная палата Заполярного района направляет в Ваш адрес отчет о результатах контрольного мероприятия «Проверка финансово-хозяйственной деятельности Муниципального казенного предприятия «Энергия» МО «Тельвисочный сельсовет» НАО за 2015 год», проведенного в соответствии с пунктом 1.2 плана работы Контрольно-счетной палаты Заполярного района на 2016 год, утвержденного приказом от 25.12.2015 № 112-</w:t>
      </w:r>
      <w:r>
        <w:rPr>
          <w:i/>
          <w:sz w:val="26"/>
          <w:szCs w:val="26"/>
        </w:rPr>
        <w:t>п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тчет о результатах контрольного мероприятия утвержден Коллегией Контрольно-счетной палаты Заполярного района (протокол от 22.04.2016 № 29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результатам контрольного мероприятия в адрес директора Муниципального казенного предприятия «Энергия» направлено представление об устранении нарушений и недостатков, выявленных в результате контрольного меропри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3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ой палаты Заполярного райо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Артее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2:00Z</dcterms:created>
  <dc:creator>Куреннов Виктор Александрович</dc:creator>
  <dc:description/>
  <cp:keywords/>
  <dc:language>en-US</dc:language>
  <cp:lastModifiedBy>arteevaim</cp:lastModifiedBy>
  <cp:lastPrinted>2016-04-25T15:25:00Z</cp:lastPrinted>
  <dcterms:modified xsi:type="dcterms:W3CDTF">2016-04-25T12:25:00Z</dcterms:modified>
  <cp:revision>58</cp:revision>
  <dc:subject/>
  <dc:title>Заключение</dc:title>
</cp:coreProperties>
</file>